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25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19. Forscherta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1 / 1 Stunde/ 14 Kinder anwesend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Verschiedene mit Lebensmittelfarben gefärbte Wasserbehälter werden den Kindern als Basis zum Mischen gegeben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uftrag: </w:t>
            </w:r>
            <w:r>
              <w:rPr/>
              <w:t>Probiert aus, die Farben – gelb, blau – rot – grün, zu mische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Die Kinder sollen sich merken, welche Farben beim Mischen welche Farb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ergib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Die Kinder können in 6 Gruppen das Mischen frei ausprobieren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prächskreis zwecks Reflek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e Kinder zeigen ihre Mischprodukte, die entweder in Sektflöten oder in Reagenzgläsern sin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e Kinder berichten: </w:t>
            </w:r>
          </w:p>
          <w:p>
            <w:pPr>
              <w:pStyle w:val="Normal"/>
              <w:ind w:left="720" w:hanging="0"/>
              <w:rPr/>
            </w:pPr>
            <w:r>
              <w:rPr/>
              <w:t>Rot und Blau wurde zu Violett</w:t>
            </w:r>
          </w:p>
          <w:p>
            <w:pPr>
              <w:pStyle w:val="Normal"/>
              <w:ind w:left="720" w:hanging="0"/>
              <w:rPr/>
            </w:pPr>
            <w:r>
              <w:rPr/>
              <w:t>Blau und Gelb wurde zu Grün</w:t>
            </w:r>
          </w:p>
          <w:p>
            <w:pPr>
              <w:pStyle w:val="Normal"/>
              <w:ind w:left="720" w:hanging="0"/>
              <w:rPr/>
            </w:pPr>
            <w:r>
              <w:rPr/>
              <w:t>Rot und Gelb wurde zu Orang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Ferner wurden verschiedene Mischfarben gemach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kenntnis, je mehr Wasser wir nehmen, desto klarer wird die Farbe im Gla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7:00Z</dcterms:created>
  <dc:creator>Evi</dc:creator>
  <dc:description/>
  <cp:keywords/>
  <dc:language>en-US</dc:language>
  <cp:lastModifiedBy>Evi</cp:lastModifiedBy>
  <cp:lastPrinted>2011-04-12T15:00:00Z</cp:lastPrinted>
  <dcterms:modified xsi:type="dcterms:W3CDTF">2011-04-12T13:00:00Z</dcterms:modified>
  <cp:revision>7</cp:revision>
  <dc:subject/>
  <dc:title/>
</cp:coreProperties>
</file>